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36944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37617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7566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6868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35839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61759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1:33:46Z</dcterms:created>
  <dc:creator>许信-1</dc:creator>
  <dc:description/>
  <dc:language>en-US</dc:language>
  <cp:lastModifiedBy>梅子</cp:lastModifiedBy>
  <dcterms:modified xsi:type="dcterms:W3CDTF">2019-11-12T01:4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